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/>
      </w:pPr>
      <w:r>
        <w:rPr>
          <w:sz w:val="48"/>
          <w:szCs w:val="48"/>
        </w:rPr>
        <w:t>Р І Ш Е Н Н</w:t>
      </w:r>
      <w:r>
        <w:rPr>
          <w:sz w:val="44"/>
          <w:szCs w:val="44"/>
        </w:rPr>
        <w:t xml:space="preserve">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04.11.2021 №312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уповноваження старост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вчинення нотаріальних дій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rStyle w:val="Docdata"/>
          <w:color w:val="000000"/>
          <w:sz w:val="28"/>
          <w:szCs w:val="28"/>
          <w:lang w:val="uk-UA"/>
        </w:rPr>
        <w:t>Відповідно до статей  38, 59 Закону України «Про місцеве самоврядування в Україні», ст. 37  Закону України  «Про нотаріат», Наказу Міністерства юстиції України від 25.10.2016 № 3058/5 «</w:t>
      </w:r>
      <w:r>
        <w:rPr>
          <w:color w:val="000000"/>
          <w:sz w:val="28"/>
          <w:szCs w:val="28"/>
          <w:shd w:fill="FFFFFF" w:val="clear"/>
          <w:lang w:val="uk-UA"/>
        </w:rPr>
        <w:t>Про внесення змін до Порядку вчинення нотаріальних дій посадовими особами органів місцевого самоврядування»</w:t>
      </w:r>
      <w:r>
        <w:rPr>
          <w:sz w:val="28"/>
          <w:szCs w:val="28"/>
          <w:lang w:val="uk-UA"/>
        </w:rPr>
        <w:t>,  враховуючи рішення Малинської міської ради  від 30.08.2021 №424 «Про утворення старостинських округів Малинської міської територіальної громади»,  виконавчий комітет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1"/>
        <w:ind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sz w:val="28"/>
          <w:szCs w:val="28"/>
        </w:rPr>
        <w:t>В И Р І Ш И В:</w:t>
      </w:r>
    </w:p>
    <w:p>
      <w:pPr>
        <w:pStyle w:val="26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 Уповноважити старосту Підручного Петра Михайловича на вчинення нотаріальних дій, передбачених п.п. 1-5 ч. 1 ст. 37 Закону України «Про нотаріат», на території  Ворсівського старостинського округу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исвоїти індекс 1 реєстру для реєстрації нотаріальних дій на території  Ворсівського  старостинського округу, який збігається з номером печатки, за яку відповідає  староста Підручний П.М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 Уповноважити старосту Горулю Станіслава Петровича на вчинення нотаріальних дій, передбачених п.п. 1-5 ч. 1 ст. 37 Закону України «Про нотаріат», на території  Горин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1. Присвоїти індекс 2 реєстру для реєстрації нотаріальних дій на території Горинського старостинського округу, який збігається з номером печатки, за яку відповідає  староста Горуля С.П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Уповноважити старосту Самілу Олександра  Андрійовича на вчинення нотаріальних дій, передбачених п.п. 1-5 ч. 1 ст. 37 Закону України «Про нотаріат», на території  Гранітненського старостинського округу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исвоїти індекс 3 реєстру для реєстрації нотаріальних дій на території Гранітненського старостинського округу, який збігається з номером печатки, за яку відповідає  староста Саміла О.А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 Уповноважити старосту Лакея Василя Миколайовича на вчинення нотаріальних дій, передбачених п.п. 1-5 ч. 1 ст. 37 Закону України «Про нотаріат», на території  Дібрів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1. Присвоїти індекс 4 реєстру для реєстрації нотаріальних дій на території Дібрівського старостинського округу, який збігається з номером печатки, за яку відповідає  староста Лакей В.М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5. Уповноважити старосту Венглівського Івана Андрійовича на вчинення нотаріальних дій, передбачених п.п. 1-5 ч. 1 ст. 37 Закону України «Про нотаріат», на території  Луків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5.1. Присвоїти індекс 5 реєстру для реєстрації нотаріальних дій на території Луківського старостинського округу, який збігається з номером печатки, за яку відповідає  староста Венглівський І.А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 Уповноважити старосту Мельника Віктора Григоровича на вчинення нотаріальних дій, передбачених п.п. 1-5 ч. 1 ст. 37 Закону України «Про нотаріат», на території  Любовиц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1. Присвоїти індекс 6 реєстру для реєстрації нотаріальних дій на території Любовицького старостинського округу, який збігається з номером печатки, за яку відповідає  староста Мельник В.Г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 Уповноважити старосту Савченка Володимира Юрійовича  на вчинення нотаріальних дій, передбачених п.п. 1-5 ч. 1 ст. 37 Закону України «Про нотаріат», на території  Малинів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1. Присвоїти індекс 7 реєстру для реєстрації нотаріальних дій на території Малинівського старостинського округу, який збігається з номером печатки, за яку відповідає  староста Савченко Володимир Юрійович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 Уповноважити старосту Самородова Сергія Володимировича на вчинення нотаріальних дій, передбачених п.п. 1-5 ч. 1 ст. 37 Закону України «Про нотаріат», на території  Морозів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1. Присвоїти індекс 8 реєстру для реєстрації нотаріальних дій на території Морозівського старостинського округу, який збігається з номером печатки, за яку відповідає  староста Самородов С.В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9. Уповноважити старосту Гаращука Василя Івановича  на вчинення нотаріальних дій, передбачених п.п. 1-5 ч. 1 ст. 37 Закону України «Про нотаріат», на території  Недашків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9.1. Присвоїти індекс 9 реєстру для реєстрації нотаріальних дій на території  Недашківського  старостинського округу, який збігається з номером печатки, за яку відповідає  староста Гаращук В.І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0. Уповноважити старосту Деняченка Володимира Миколайовича  на вчинення нотаріальних дій, передбачених п.п. 1-5 ч. 1 ст. 37 Закону України «Про нотаріат», на території  Нововороб'їв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0.1. Присвоїти індекс 10 реєстру для реєстрації нотаріальних дій на території Нововороб'ївського старостинського округу, який збігається з номером печатки, за яку відповідає  староста Деняченко В.М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1. Уповноважити старосту Федоренка Петра Йосиповича  на вчинення нотаріальних дій, передбачених п.п. 1-5 ч. 1 ст. 37 Закону України «Про нотаріат», на території  Пиріжківського старостинського округу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1.1. Присвоїти індекс 11 реєстру для реєстрації нотаріальних дій на території Пиріжківського старостинського округу, який збігається з номером печатки, за яку відповідає  староста Федоренко П.Й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2. Уповноважити старосту Єщенка Миколу Миколайовича  на вчинення нотаріальних дій, передбачених п.п. 1-5 ч. 1 ст. 37 Закону України «Про нотаріат», на території  Слобідського старостинського округу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1. Присвоїти індекс 12 реєстру для реєстрації нотаріальних дій на території Слобідського старостинського округу, який збігається з номером печатки, за яку відповідає  староста Єщенко М.М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. Уповноважити старосту Стадченко Тетяну Василівну   на вчинення нотаріальних дій, передбачених п.п. 1-5 ч. 1 ст. 37 Закону України «Про нотаріат», на території  Українківського старостинського округу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. Присвоїти індекс 13 реєстру для реєстрації нотаріальних дій на території Українківського старостинського округу, який збігається з номером печатки, за яку відповідає  староста Стадченко Т.В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4. Уповноважити старосту Кириченка Валентина Васильовича   на вчинення нотаріальних дій, передбачених п.п. 1-5 ч. 1 ст. 37 Закону України «Про нотаріат», на території  Устинівського старостинського округу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. Присвоїти індекс 14 реєстру для реєстрації нотаріальних дій на території Устинівського старостинського округу, який збігається з номером печатки, за яку відповідає  староста Кириченко В.В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изнати таким,  що втратило чинність, рішення виконавчого комітету від 20.01.2021 №21 «Про уповноваження старост на вчинення нотаріальних дій»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ОПИЛО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616">
    <w:name w:val="2616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53:00Z</dcterms:created>
  <dc:creator>USER20</dc:creator>
  <dc:description/>
  <cp:keywords/>
  <dc:language>en-US</dc:language>
  <cp:lastModifiedBy>1</cp:lastModifiedBy>
  <cp:lastPrinted>2021-01-18T09:50:00Z</cp:lastPrinted>
  <dcterms:modified xsi:type="dcterms:W3CDTF">2021-11-05T10:53:00Z</dcterms:modified>
  <cp:revision>14</cp:revision>
  <dc:subject/>
  <dc:title>ДЕРЖАВНЕ  КАЗНАЧЕЙСТВО  УКРАЇНИ</dc:title>
</cp:coreProperties>
</file>